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atak opis projek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htev kupca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Potrebna nam je web aplikacija koja simulira realnu jukebox masinu. Aplikacija ce biti upotrebljena za reprodukciju video I audio sadrzaja po izboru korisnika na osnovu liste koju sam korisnik pravi. Za izvor video I audio materijala koji ce se reprodukovati potrebno je koristiti postojeci “Youtube” materijal. </w:t>
      </w:r>
      <w:r>
        <w:rPr>
          <w:rFonts w:cs="Arial" w:ascii="Arial" w:hAnsi="Arial"/>
          <w:sz w:val="24"/>
          <w:szCs w:val="24"/>
          <w:lang w:val="sv-SE"/>
        </w:rPr>
        <w:t>Aplikacija je potrebno da bude dostupna kako na desktop tako I na mobilnim platformama. U aplikaciji treba razlikovati tri tipa korisnika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sv-SE"/>
        </w:rPr>
        <w:t>- Super-admin (administrator sistema),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- Admin (domaćin),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- Korisnik (gost).</w:t>
      </w:r>
    </w:p>
    <w:p>
      <w:pPr>
        <w:pStyle w:val="Normal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Suština funkcionalnosti aplikacije se ogleda u tome da postoje sobe koje mogu biti kreirane od strane domaćina (Admin) I u koje će imati pravo pristupa korisnici koji će od strane domaćina dobijati lozinku za određenu sobu.”</w:t>
      </w:r>
    </w:p>
    <w:p>
      <w:pPr>
        <w:pStyle w:val="Normal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Postupak razvoja softver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Analiza zahte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otvaranju aplikacije korisniku se nudi opcija kreiranja nove sobe ili priključivanja već postojećoj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koliko se kreira nova soba korisnik dobija ulogu admina te sobe i nad njom ima potpunu kontrol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ulasku u sobu on ima mogućnost editovanja sobe (menjanje šifre, naziva, upravljanje korisnicima), editovanja trenutne liste pesama i odobravanje pristiglih pesama koje treba staviti na list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uzika se pušta samo ako je admin već ulogovan i ako na listi ima pesama. Podrazumevani način puštanja pesama je redom po unosu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ko je korisnik ušao u već postojeću sobu, ima mogućnost pretrage presama sa Youtube.com dužine do pet minuta i dodavanje na privremenu listu za odobravanje od strane admina sob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o tako može i da pregleda pesme na listi sa odobrenim pesma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 sistema će se logovati na posebnoj stranici gde će moći da vidi listu svih soba, moći da uđe u svaku da vidi isti sadržaj kao i admin te sobe i  moći će da upravlja sa njima (brisanje, suspendovanj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hnologija za pretragu pesama je Youtube AP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le tehnologije su opšte poznate web tehnologij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SQL kao baza podataka gde se podaci o korisnicima, sobama sa listama pesa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k end će činiti kod pisan u PHP programskom jezikukoji će se izvršavati na Apache web serv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Front end će se koristiti HTML, CSS i JavaScrip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28:00Z</dcterms:created>
  <dc:creator>Student</dc:creator>
  <dc:description/>
  <dc:language>en-US</dc:language>
  <cp:lastModifiedBy>Student</cp:lastModifiedBy>
  <dcterms:modified xsi:type="dcterms:W3CDTF">2014-11-10T14:28:00Z</dcterms:modified>
  <cp:revision>2</cp:revision>
  <dc:subject/>
  <dc:title/>
</cp:coreProperties>
</file>